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педагогическим советом                        </w:t>
        <w:tab/>
        <w:t xml:space="preserve">   Утвержд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</w:t>
        <w:tab/>
        <w:tab/>
        <w:t xml:space="preserve">                                         </w:t>
        <w:tab/>
        <w:t xml:space="preserve">  </w:t>
        <w:tab/>
        <w:t xml:space="preserve">    Директор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»_________2019 г.                            </w:t>
        <w:tab/>
        <w:tab/>
        <w:t xml:space="preserve">               __________Р.Х.Ахм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       «__»___________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БОУ «Аккузов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аныш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дарённые дети»</w:t>
      </w:r>
    </w:p>
    <w:p>
      <w:pPr>
        <w:pStyle w:val="Normal"/>
        <w:jc w:val="center"/>
        <w:rPr/>
      </w:pPr>
      <w:r>
        <w:rPr>
          <w:sz w:val="40"/>
          <w:szCs w:val="40"/>
        </w:rPr>
        <w:t>на 2019-2022 учебные год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Паспорт програм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</w:rPr>
        <w:t>2.  Краткая характеристика работ, проделанных  в целях  реализации программы «Одарённые дет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</w:rPr>
        <w:t>3.  Основные цели и задачи программы «Одаренные дет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Cs/>
          <w:sz w:val="32"/>
          <w:szCs w:val="32"/>
        </w:rPr>
        <w:t xml:space="preserve">4. Принципы </w:t>
      </w:r>
      <w:r>
        <w:rPr>
          <w:sz w:val="32"/>
          <w:szCs w:val="32"/>
        </w:rPr>
        <w:t>разработки</w:t>
      </w:r>
      <w:r>
        <w:rPr>
          <w:bCs/>
          <w:sz w:val="32"/>
          <w:szCs w:val="32"/>
        </w:rPr>
        <w:t xml:space="preserve"> программы «Одаренные дет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 Основные направления работы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right="571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1. Этапы реализации программ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 Образование и развитие способностей одарённых детей и молодёж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7.  Подготовка кадров для работы с одарёнными детьм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8. Подготовка родителей одарённых детей к взаимодействию с образовательными учреждениями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9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9. План работы по программе «Одарённые дети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9.1. Подготовительная работ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10. </w:t>
      </w:r>
      <w:r>
        <w:rPr>
          <w:sz w:val="32"/>
          <w:szCs w:val="32"/>
        </w:rPr>
        <w:t>Организация</w:t>
      </w:r>
      <w:r>
        <w:rPr>
          <w:bCs/>
          <w:sz w:val="32"/>
          <w:szCs w:val="32"/>
        </w:rPr>
        <w:t xml:space="preserve"> и функциональн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1. Организация и содержание учебного процесс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12. Показатели эффективности реализации программы развития. </w:t>
      </w:r>
    </w:p>
    <w:p>
      <w:pPr>
        <w:pStyle w:val="Normal1"/>
        <w:spacing w:lineRule="auto" w:line="360"/>
        <w:jc w:val="both"/>
        <w:rPr/>
      </w:pPr>
      <w:r>
        <w:rPr>
          <w:color w:val="000000"/>
          <w:sz w:val="32"/>
          <w:szCs w:val="32"/>
        </w:rPr>
        <w:t>13. Ожидаемые конечные результа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Одарённые дети» МБОУ «Тлякеевская ООШ» на 2019-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Кабинета Министров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0 от 30.12.2010 года «Об утверждении долгосрочной целевой программы «Дети Татарстана» на 2011-2013 го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БОУ «Тлякеевская основная общеобразовательная школ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лякеевская основная общеобразовательная школа»</w:t>
            </w:r>
          </w:p>
        </w:tc>
      </w:tr>
      <w:tr>
        <w:trPr>
          <w:trHeight w:val="8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явления, поддержки и развития одаренных детей, их самореализации, профессионального самоопределения в соответствии со способностями.</w:t>
            </w:r>
          </w:p>
        </w:tc>
      </w:tr>
      <w:tr>
        <w:trPr>
          <w:trHeight w:val="1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ind w:left="0" w:right="7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здание системы работы с одаренными деть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ind w:left="0" w:right="7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существление социальной заәиты одаренных де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ind w:left="0" w:right="72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развитие спектра образовательных услуг, удовлетворяю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tt-RU"/>
              </w:rPr>
              <w:t>его потребности, интересы де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ind w:left="0" w:right="7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дготовка и повышение квалификации кадров по работе с одаренными деть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ind w:left="0" w:right="7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учное, методическое и информационное сопровождение развития одаренных де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ind w:left="0" w:right="72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здание механизма межведомственного взаимодействия в работе с одаренными детьми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2019-2022 учебные годы</w:t>
            </w:r>
          </w:p>
        </w:tc>
      </w:tr>
      <w:tr>
        <w:trPr>
          <w:trHeight w:val="18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количества детей, адекватно проявляющих свои интеллектуальные или иные способност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качества образования и воспитания школьников в целом; - положительная динамика процента участников и призеров конкурсов, олимпиад, конференций различного уровн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материально – технической базы школы по работе с одаренными детьм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социального престижа школы на местном, муниципальном уровне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раткая характеристика работ, продел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целях  реализации программы «Одарённые д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БОУ «Тлякеевская основная общеобразовательн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 выявлению и поддержке талантливых и одаренных школьников в нашей школе ведется плановая  непрерывная работа. С начала каждого учебного года осуществляется сбор информации для базы одаренных детей. Руководством поддерживаются не только умственно одаренные дети, но и спортсмены, участники художественных мероприятий. </w:t>
      </w:r>
    </w:p>
    <w:p>
      <w:pPr>
        <w:pStyle w:val="Normal"/>
        <w:ind w:firstLine="540"/>
        <w:jc w:val="both"/>
        <w:rPr/>
      </w:pPr>
      <w:r>
        <w:rPr/>
        <w:t>Организована активная работа кружков и спортивных секции на базе МБОУ «Тлякеевская ООШ».</w:t>
      </w:r>
    </w:p>
    <w:p>
      <w:pPr>
        <w:pStyle w:val="Normal"/>
        <w:ind w:firstLine="540"/>
        <w:jc w:val="both"/>
        <w:rPr/>
      </w:pPr>
      <w:r>
        <w:rPr/>
        <w:t>Художественно-одаренные школьники могут реализовать свои возможности на базе МБОУ «Тлякеевская ООШ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собое внимание уделяется созданию банка данных талантливых детей – победителей районных и республиканских олимпиад, конкурсов, состязаний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3. Цель и задачи программы</w:t>
      </w:r>
      <w:r>
        <w:rPr/>
        <w:t xml:space="preserve"> </w:t>
      </w:r>
      <w:r>
        <w:rPr>
          <w:b/>
        </w:rPr>
        <w:t>«Одарённые дети »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Цель  программы: создать условия для выявления, поддержки и развития одаренных детей, их самореализации, профессионального самоопределения в соответствии со способностями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создание механизма межведомственного взаимодействия в работе с одаренными детьм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0490</wp:posOffset>
                </wp:positionV>
                <wp:extent cx="621030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845" w:leader="none"/>
                              </w:tabs>
                              <w:autoSpaceDE w:val="false"/>
                              <w:ind w:right="72" w:firstLine="54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>Задачи программ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5" w:leader="none"/>
                              </w:tabs>
                              <w:autoSpaceDE w:val="false"/>
                              <w:ind w:left="0" w:right="72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оздание системы работы с одаренными деть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5" w:leader="none"/>
                              </w:tabs>
                              <w:autoSpaceDE w:val="false"/>
                              <w:ind w:left="0" w:right="72" w:firstLine="54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осуществление социальной заәиты одаренных д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5" w:leader="none"/>
                              </w:tabs>
                              <w:autoSpaceDE w:val="false"/>
                              <w:ind w:left="0" w:right="72" w:firstLine="540"/>
                              <w:jc w:val="both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развитие спектра образовательных услуг, удовлетворяю</w:t>
                            </w:r>
                            <w:r>
                              <w:rPr/>
                              <w:t>щ</w:t>
                            </w:r>
                            <w:r>
                              <w:rPr>
                                <w:lang w:val="tt-RU"/>
                              </w:rPr>
                              <w:t>его потребности, интересы д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5" w:leader="none"/>
                              </w:tabs>
                              <w:autoSpaceDE w:val="false"/>
                              <w:ind w:left="0" w:right="72" w:firstLine="54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одготовка и повышение квалификации кадров по работе с одаренными деть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5" w:leader="none"/>
                              </w:tabs>
                              <w:autoSpaceDE w:val="false"/>
                              <w:ind w:left="0" w:right="72" w:firstLine="54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аучное, методическое и информационное сопровождение развития одаренных дет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96.6pt;mso-wrap-distance-left:0pt;mso-wrap-distance-right:9pt;mso-wrap-distance-top:0pt;mso-wrap-distance-bottom:0pt;margin-top:8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845" w:leader="none"/>
                        </w:tabs>
                        <w:autoSpaceDE w:val="false"/>
                        <w:ind w:right="72" w:firstLine="540"/>
                        <w:jc w:val="both"/>
                        <w:rPr>
                          <w:lang w:val="tt-RU"/>
                        </w:rPr>
                      </w:pPr>
                      <w:r>
                        <w:rPr/>
                        <w:t>Задачи программы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845" w:leader="none"/>
                        </w:tabs>
                        <w:autoSpaceDE w:val="false"/>
                        <w:ind w:left="0" w:right="72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tt-RU"/>
                        </w:rPr>
                        <w:t>создание системы работы с одаренными детьм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845" w:leader="none"/>
                        </w:tabs>
                        <w:autoSpaceDE w:val="false"/>
                        <w:ind w:left="0" w:right="72" w:firstLine="540"/>
                        <w:jc w:val="both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осуществление социальной заәиты одаренных дете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845" w:leader="none"/>
                        </w:tabs>
                        <w:autoSpaceDE w:val="false"/>
                        <w:ind w:left="0" w:right="72" w:firstLine="540"/>
                        <w:jc w:val="both"/>
                        <w:rPr/>
                      </w:pPr>
                      <w:r>
                        <w:rPr>
                          <w:lang w:val="tt-RU"/>
                        </w:rPr>
                        <w:t>развитие спектра образовательных услуг, удовлетворяю</w:t>
                      </w:r>
                      <w:r>
                        <w:rPr/>
                        <w:t>щ</w:t>
                      </w:r>
                      <w:r>
                        <w:rPr>
                          <w:lang w:val="tt-RU"/>
                        </w:rPr>
                        <w:t>его потребности, интересы дете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845" w:leader="none"/>
                        </w:tabs>
                        <w:autoSpaceDE w:val="false"/>
                        <w:ind w:left="0" w:right="72" w:firstLine="540"/>
                        <w:jc w:val="both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подготовка и повышение квалификации кадров по работе с одаренными детьм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845" w:leader="none"/>
                        </w:tabs>
                        <w:autoSpaceDE w:val="false"/>
                        <w:ind w:left="0" w:right="72" w:firstLine="540"/>
                        <w:jc w:val="both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научное, методическое и информационное сопровождение развития одаренных дет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 Принципы </w:t>
      </w:r>
      <w:r>
        <w:rPr>
          <w:b/>
        </w:rPr>
        <w:t>разработки</w:t>
      </w:r>
      <w:r>
        <w:rPr>
          <w:b/>
          <w:bCs/>
        </w:rPr>
        <w:t xml:space="preserve"> программы </w:t>
      </w:r>
      <w:r>
        <w:rPr>
          <w:b/>
        </w:rPr>
        <w:t>«Одарённые дети »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10" w:firstLine="540"/>
        <w:jc w:val="both"/>
        <w:rPr/>
      </w:pPr>
      <w:r>
        <w:rPr>
          <w:spacing w:val="-24"/>
        </w:rPr>
        <w:t xml:space="preserve">1.  </w:t>
      </w:r>
      <w:r>
        <w:rPr/>
        <w:t>Каждый ребенок уникален и нуждается в педагогической поддержке, развитии способностей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right="10" w:firstLine="540"/>
        <w:jc w:val="both"/>
        <w:rPr/>
      </w:pPr>
      <w:r>
        <w:rPr>
          <w:spacing w:val="-12"/>
        </w:rPr>
        <w:t>2.</w:t>
      </w:r>
      <w:r>
        <w:rPr/>
        <w:t xml:space="preserve"> Успешность работы по развитию одаренности зависит от уровня координации деятельности учителя, классного руководителя, родителей, интеграции усилий для самореализации реб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540"/>
        <w:jc w:val="both"/>
        <w:rPr>
          <w:spacing w:val="-11"/>
        </w:rPr>
      </w:pPr>
      <w:r>
        <w:rPr/>
        <w:t>Развитие творческих способностей зависит от общения с творческими, талантливыми взрослыми, расширение сферы деятельности с которыми - задача педагогического коллекти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14" w:firstLine="540"/>
        <w:jc w:val="both"/>
        <w:rPr>
          <w:spacing w:val="-10"/>
        </w:rPr>
      </w:pPr>
      <w:r>
        <w:rPr/>
        <w:t>Для реализации программы необходимо обучение педагогов работе с одаренными детьми, знакомство с программами для одаренных детей, с новыми методиками продуктивного обу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autoSpaceDE w:val="false"/>
        <w:ind w:left="0" w:right="14" w:firstLine="540"/>
        <w:jc w:val="both"/>
        <w:rPr/>
      </w:pPr>
      <w:r>
        <w:rPr/>
        <w:t>Обучать и воспитывать одаренных детей не менее сложно, чем слабоуспевающих, необходимо знать психолого-социальные, личностные, поведенческие характеристики этой группы детей, видеть проблемы учащихся, помогать их преодолевать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right="14"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5. Основные направления работы:</w:t>
      </w:r>
    </w:p>
    <w:p>
      <w:pPr>
        <w:pStyle w:val="Normal"/>
        <w:shd w:fill="FFFFFF" w:val="clear"/>
        <w:ind w:right="29" w:firstLine="540"/>
        <w:jc w:val="both"/>
        <w:rPr/>
      </w:pPr>
      <w:r>
        <w:rPr/>
        <w:t>Перед педагогами школы стоит задача создания оптимальных условий для развития и обучения детей с разносторонними способностями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 рамках программы предусматривается реализация следующих направлений работы:</w:t>
      </w:r>
    </w:p>
    <w:p>
      <w:pPr>
        <w:pStyle w:val="Normal"/>
        <w:shd w:fill="FFFFFF" w:val="clear"/>
        <w:ind w:right="571" w:firstLine="540"/>
        <w:jc w:val="center"/>
        <w:rPr>
          <w:b/>
          <w:b/>
          <w:bCs/>
        </w:rPr>
      </w:pPr>
      <w:r>
        <w:rPr>
          <w:b/>
          <w:bCs/>
        </w:rPr>
        <w:t>5.1. Этапы реализации программы:</w:t>
      </w:r>
    </w:p>
    <w:p>
      <w:pPr>
        <w:pStyle w:val="Normal"/>
        <w:shd w:fill="FFFFFF" w:val="clear"/>
        <w:ind w:right="5" w:firstLine="540"/>
        <w:jc w:val="both"/>
        <w:rPr/>
      </w:pPr>
      <w:r>
        <w:rPr/>
        <w:t xml:space="preserve">Первый этап. </w:t>
      </w:r>
      <w:r>
        <w:rPr>
          <w:b/>
          <w:bCs/>
          <w:iCs/>
        </w:rPr>
        <w:t xml:space="preserve">Организационный </w:t>
      </w:r>
      <w:r>
        <w:rPr>
          <w:b/>
          <w:bCs/>
        </w:rPr>
        <w:t xml:space="preserve">(2019 г.) </w:t>
      </w:r>
      <w:r>
        <w:rPr/>
        <w:t>- включает в себя разработку программы системы поиска, выявления и поддержки одаренных детей, создание постоянно-действующей системы переподготовки психолого-педагогических кадров для работы с одаренными детьми, создание системы взаимосвязей педагогического сообщества и учреждений науки и культур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торой этап. </w:t>
      </w:r>
      <w:r>
        <w:rPr>
          <w:b/>
          <w:bCs/>
          <w:iCs/>
        </w:rPr>
        <w:t>Этап реализации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(2019-2021 г.) </w:t>
      </w:r>
      <w:r>
        <w:rPr/>
        <w:t>- связан с непосредственной работой с одаренными учащимися. На этом этапе планируется организация и проведение предметных олимпиад, конференций и конкурсов, участие в районных и областных олимпиадах. Предусматривается психологическая, педагогическая и социальная поддержка одаренных детей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Третий этап. </w:t>
      </w:r>
      <w:r>
        <w:rPr>
          <w:b/>
          <w:bCs/>
          <w:iCs/>
        </w:rPr>
        <w:t xml:space="preserve">Завершающий </w:t>
      </w:r>
      <w:r>
        <w:rPr>
          <w:b/>
          <w:bCs/>
        </w:rPr>
        <w:t xml:space="preserve">(вторая половина 2020 г.) </w:t>
      </w:r>
      <w:r>
        <w:rPr/>
        <w:t>- предполагает провести контроль и анализ реализации Программы и достигнутых результатов, определить проблемы, возникшие в ходе реализации Программы, пути их решений и составить перспективный план дальнейшей работы в этом направлении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6. Образование и развитие способностей одарённых детей</w:t>
      </w:r>
    </w:p>
    <w:p>
      <w:pPr>
        <w:pStyle w:val="Normal"/>
        <w:shd w:fill="FFFFFF" w:val="clear"/>
        <w:ind w:firstLine="540"/>
        <w:jc w:val="both"/>
        <w:rPr/>
      </w:pPr>
      <w:r>
        <w:rPr/>
        <w:t>- Разработка и введение в школах учебных планов для углублённого изучения отдельных предметов, для профильных классов, индивидуальных учебных планов для одарённых учащихся, разноуровневых учебных программ.</w:t>
      </w:r>
    </w:p>
    <w:p>
      <w:pPr>
        <w:pStyle w:val="Normal"/>
        <w:shd w:fill="FFFFFF" w:val="clear"/>
        <w:ind w:firstLine="540"/>
        <w:jc w:val="both"/>
        <w:rPr/>
      </w:pPr>
      <w:r>
        <w:rPr/>
        <w:t>- Внедрение и совершенствование личностно-ориентированной системы образования в образовательных учреждениях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- Внедрение новых активных методов обучения, индивидуальных форм обучения одарённых детей и обучения в малых группах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7.  Подготовка кадров для работы с одарёнными детьми</w:t>
      </w:r>
    </w:p>
    <w:p>
      <w:pPr>
        <w:pStyle w:val="Normal"/>
        <w:shd w:fill="FFFFFF" w:val="clear"/>
        <w:ind w:firstLine="540"/>
        <w:jc w:val="both"/>
        <w:rPr/>
      </w:pPr>
      <w:r>
        <w:rPr/>
        <w:t>- Совершенствование многоуровневой подготовки педагогических кадров для работы с одарёнными детьми в высших педагогических учебных заведениях РТ.</w:t>
      </w:r>
    </w:p>
    <w:p>
      <w:pPr>
        <w:pStyle w:val="Normal"/>
        <w:shd w:fill="FFFFFF" w:val="clear"/>
        <w:ind w:firstLine="540"/>
        <w:jc w:val="both"/>
        <w:rPr/>
      </w:pPr>
      <w:r>
        <w:rPr/>
        <w:t>- Проведение целевых семинаров для  педагог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-Коррекционно – развивающая работа  в форме лекционных занятий, деловых игр, социально – психологических консультаций. Тренинг и деловые игры проводятся совместно с детьми.</w:t>
      </w:r>
    </w:p>
    <w:p>
      <w:pPr>
        <w:pStyle w:val="Normal"/>
        <w:shd w:fill="FFFFFF" w:val="clear"/>
        <w:ind w:firstLine="540"/>
        <w:jc w:val="both"/>
        <w:rPr/>
      </w:pPr>
      <w:r>
        <w:rPr/>
        <w:t>- Разработка программы действия по результатам проведенной работы.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 xml:space="preserve">8. Подготовка родителей одарённых детей к взаимодействию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</w:rPr>
        <w:t>с МБОУ «Тлякеевская ООШ»</w:t>
      </w:r>
    </w:p>
    <w:p>
      <w:pPr>
        <w:pStyle w:val="Normal"/>
        <w:shd w:fill="FFFFFF" w:val="clear"/>
        <w:ind w:firstLine="540"/>
        <w:jc w:val="both"/>
        <w:rPr/>
      </w:pPr>
      <w:r>
        <w:rPr/>
        <w:t>- Разработка информационных блоков для родителей разного возраста на школьном сайте.</w:t>
      </w:r>
    </w:p>
    <w:p>
      <w:pPr>
        <w:pStyle w:val="Normal"/>
        <w:shd w:fill="FFFFFF" w:val="clear"/>
        <w:ind w:firstLine="540"/>
        <w:jc w:val="both"/>
        <w:rPr/>
      </w:pPr>
      <w:r>
        <w:rPr/>
        <w:t>- Организация широкого родительского всеобуча по проблемам раннего выявления и развития одарённости в условиях семьи, взаимодействия семьи и школы в решении этой проблемы.</w:t>
      </w:r>
    </w:p>
    <w:p>
      <w:pPr>
        <w:pStyle w:val="Normal"/>
        <w:shd w:fill="FFFFFF" w:val="clear"/>
        <w:ind w:firstLine="540"/>
        <w:jc w:val="both"/>
        <w:rPr/>
      </w:pPr>
      <w:r>
        <w:rPr/>
        <w:t>- Оказание необходимой помощи родителям одарённых детей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</w:rPr>
      </w:pPr>
      <w:r>
        <w:rPr>
          <w:b/>
        </w:rPr>
        <w:t>9. План работы по программе «Одарённые дети»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701"/>
        <w:gridCol w:w="2500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87" w:hRule="atLeast"/>
        </w:trPr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работа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рректировка плана работы с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Авгу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естители директора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еминар - практикум: «Умственная одаренность и ее психологические проявления. Склонности учителя к работе с ОД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/>
              <w:t>Заместители директора</w:t>
            </w:r>
          </w:p>
        </w:tc>
      </w:tr>
      <w:tr>
        <w:trPr>
          <w:trHeight w:val="405" w:hRule="atLeast"/>
        </w:trPr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дготовка диагностических материалов          (анкеты для родителей, тесты для учащихся, карты наблюдений и др.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/>
              <w:t>Заместители директора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учение интересов и склонностей обучающихся: уточнение критериев всех видов одарен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агностика родителей и индивидуальные бесе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ыявление и отбор одаренных, талантливых детей. Составление базы данных ОД, ее попол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/>
              <w:t>Заместители директора</w:t>
            </w:r>
          </w:p>
        </w:tc>
      </w:tr>
      <w:tr>
        <w:trPr>
          <w:trHeight w:val="487" w:hRule="atLeast"/>
        </w:trPr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ОД по индивидуальным планам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пределение наставников ОД в соответствии с базой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/>
              <w:t>Заместители директора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ставление индивидуальных планов  работы с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-я неделя октябр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Учителя – предметник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беседование  с учителями – предметниками по  индивидуальному плану работы с ОД. Утверждение индивидуальных планов  работы с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-я неделя октябр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/>
              <w:t>Заместители директора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ализация индивидуальных планов работы с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Учителя - предметники</w:t>
            </w:r>
          </w:p>
        </w:tc>
      </w:tr>
      <w:tr>
        <w:trPr>
          <w:trHeight w:val="487" w:hRule="atLeast"/>
        </w:trPr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ое развитие ОД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дготовка материалов для проведения школьного тура олимпи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Учителя – предметники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. дир. по УВР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частие в школьном туре олимпиа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частие в районном туре олимпиа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частие в конкурсах, выставках, конферен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 согласно плану О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. дир. по ВР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Мониторинг результативности работы с  ОД. Пополнение данной электронной ба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. дир. по ВР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рганизация творческих  отчетов, выставок, смот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 согласно плану О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едагог - организатор</w:t>
            </w:r>
          </w:p>
        </w:tc>
      </w:tr>
      <w:tr>
        <w:trPr>
          <w:trHeight w:val="487" w:hRule="atLeast"/>
        </w:trPr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урирование кружковой работы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- утверждение программ кружков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- анализ кружков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ентябрь, в течение г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. дир. по ВР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Работа спортивных секц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 согласно графику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дготовка к  зимней спартаки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сопровождение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бор и подготовка аналитической информации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- формирование и своевременное пополнение базы данных ОД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- отчет по реализации индивидуальных планов работы с ОД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- анализ результатов олимпиад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- мониторинг результативности работы с 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естители директора, учителя – предметники, руководители исследовательских работ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бор и систематизация  методических материалов по работе с одаренными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. дир. по НМР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тоги работы с ОД в 2016/2019 учебном году. Планирование работы на следующи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Зам. дир. пол НМР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9.1. Подготовительная работа: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0"/>
        </w:rPr>
        <w:t xml:space="preserve">-  </w:t>
      </w:r>
      <w:r>
        <w:rPr/>
        <w:t>Сформировать банк данных по одарённым детям.</w:t>
      </w:r>
    </w:p>
    <w:p>
      <w:pPr>
        <w:pStyle w:val="Normal"/>
        <w:shd w:fill="FFFFFF" w:val="clear"/>
        <w:ind w:firstLine="540"/>
        <w:jc w:val="both"/>
        <w:rPr/>
      </w:pPr>
      <w:r>
        <w:rPr/>
        <w:t>- Провести мониторинг условий и результатов учебной деятельности и участия в олимпиадном движении; проанализировать результаты мониторинга на заседаниях педагогического совета, методических объединений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1613"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</w:rPr>
        <w:t xml:space="preserve">10. </w:t>
      </w:r>
      <w:r>
        <w:rPr>
          <w:b/>
        </w:rPr>
        <w:t>Организация</w:t>
      </w:r>
      <w:r>
        <w:rPr>
          <w:b/>
          <w:bCs/>
        </w:rPr>
        <w:t xml:space="preserve"> и функциональное обеспечение программ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>
          <w:spacing w:val="-26"/>
        </w:rPr>
      </w:pPr>
      <w:r>
        <w:rPr/>
        <w:t>Общее руководство за разработкой и реализацией программы осуществляет директор школ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>
          <w:spacing w:val="-12"/>
        </w:rPr>
      </w:pPr>
      <w:r>
        <w:rPr/>
        <w:t>Обеспечивает реализацию программы заместитель директора по учебной работ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52" w:leader="none"/>
        </w:tabs>
        <w:autoSpaceDE w:val="false"/>
        <w:ind w:left="0" w:firstLine="540"/>
        <w:jc w:val="both"/>
        <w:rPr/>
      </w:pPr>
      <w:r>
        <w:rPr/>
        <w:t>организа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52" w:leader="none"/>
        </w:tabs>
        <w:autoSpaceDE w:val="false"/>
        <w:ind w:left="0" w:firstLine="540"/>
        <w:jc w:val="both"/>
        <w:rPr/>
      </w:pPr>
      <w:r>
        <w:rPr/>
        <w:t>координа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68" w:leader="none"/>
        </w:tabs>
        <w:autoSpaceDE w:val="false"/>
        <w:ind w:left="0" w:firstLine="540"/>
        <w:jc w:val="both"/>
        <w:rPr/>
      </w:pPr>
      <w:r>
        <w:rPr/>
        <w:t>контроль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540"/>
        <w:jc w:val="both"/>
        <w:rPr/>
      </w:pPr>
      <w:r>
        <w:rPr>
          <w:spacing w:val="-14"/>
        </w:rPr>
        <w:t>3.</w:t>
      </w:r>
      <w:r>
        <w:rPr/>
        <w:tab/>
        <w:t xml:space="preserve"> Функциональные обязанности учителей, работающих с одарёнными деть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-</w:t>
        <w:tab/>
        <w:t>организация и проведение занятий с одарёнными детьми за счёт часов компонента общеобразовательного учреждени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11. Организация и содержание учебного процесса</w:t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both"/>
        <w:rPr>
          <w:spacing w:val="-26"/>
        </w:rPr>
      </w:pPr>
      <w:r>
        <w:rPr/>
        <w:t>- Ориентирование на достижения в области гуманитарных и естественно-научных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24" w:firstLine="540"/>
        <w:jc w:val="both"/>
        <w:rPr>
          <w:spacing w:val="-11"/>
        </w:rPr>
      </w:pPr>
      <w:r>
        <w:rPr>
          <w:spacing w:val="-11"/>
        </w:rPr>
        <w:t xml:space="preserve">- </w:t>
      </w:r>
      <w:r>
        <w:rPr/>
        <w:t>Ориентирование на участие в научно-исследовательской деятельности учащихся;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pacing w:val="-11"/>
        </w:rPr>
      </w:pPr>
      <w:r>
        <w:rPr>
          <w:spacing w:val="-11"/>
        </w:rPr>
        <w:t xml:space="preserve">- </w:t>
      </w:r>
      <w:r>
        <w:rPr/>
        <w:t>Внедрение современных педагогических технологий, оптимизирующих и интенсифицирующих учебный процесс;</w:t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both"/>
        <w:rPr/>
      </w:pPr>
      <w:r>
        <w:rPr/>
        <w:t>- Учёт особенностей индивидуального развития одарённых детей, их интересов и скло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29" w:firstLine="540"/>
        <w:jc w:val="both"/>
        <w:rPr/>
      </w:pPr>
      <w:r>
        <w:rPr/>
      </w:r>
    </w:p>
    <w:p>
      <w:pPr>
        <w:pStyle w:val="Subtitle"/>
        <w:suppressLineNumbers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2. Показатели  эффективности реализации программы развития:</w:t>
      </w:r>
    </w:p>
    <w:p>
      <w:pPr>
        <w:pStyle w:val="Subtitle"/>
        <w:suppressLineNumber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воение всеми учащимися образовательных программ по предметам школьного учебного плана; </w:t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воение учащимися профильных классов содержания выбранного профиля обучения на уровне, способном обеспечить успешное обучение в учреждениях высшего профессионального образования;</w:t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владение всеми учащимися основами компьютерной грамотности и программирования;</w:t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нижение уровня заболеваемости учащихся и учителей;</w:t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еспечение безопасности учащихся и учителей в учебное и внеучебное время;</w:t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зультаты  ОГЭ;</w:t>
      </w:r>
    </w:p>
    <w:p>
      <w:pPr>
        <w:pStyle w:val="Subtitle"/>
        <w:numPr>
          <w:ilvl w:val="0"/>
          <w:numId w:val="2"/>
        </w:numPr>
        <w:suppressLineNumbers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ие и занятые призовые места в конкурсах, соревнованиях, олимпиадах.</w:t>
      </w:r>
    </w:p>
    <w:p>
      <w:pPr>
        <w:pStyle w:val="Subtitle"/>
        <w:suppressLineNumbers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1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3. Ожидаемые конечные результаты</w:t>
      </w:r>
    </w:p>
    <w:p>
      <w:pPr>
        <w:pStyle w:val="Normal1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Увеличение количества детей, адекватно проявляющих свои интеллектуальные или иные способности; </w:t>
      </w:r>
    </w:p>
    <w:p>
      <w:pPr>
        <w:pStyle w:val="Normal"/>
        <w:jc w:val="both"/>
        <w:rPr/>
      </w:pPr>
      <w:r>
        <w:rPr>
          <w:color w:val="000000"/>
        </w:rPr>
        <w:t xml:space="preserve">- Повышение качества образования и воспитания школьников в целом; - положительная динамика процента участников и призеров конкурсов, олимпиад, конференций различного уровня; </w:t>
      </w:r>
    </w:p>
    <w:p>
      <w:pPr>
        <w:pStyle w:val="Normal"/>
        <w:jc w:val="both"/>
        <w:rPr/>
      </w:pPr>
      <w:r>
        <w:rPr>
          <w:color w:val="000000"/>
        </w:rPr>
        <w:t>-Улучшение материально – технической базы школы по работе с одаренными детьми;</w:t>
      </w:r>
    </w:p>
    <w:p>
      <w:pPr>
        <w:pStyle w:val="Normal1"/>
        <w:rPr>
          <w:b/>
          <w:b/>
          <w:color w:val="000000"/>
          <w:szCs w:val="24"/>
        </w:rPr>
      </w:pPr>
      <w:r>
        <w:rPr>
          <w:szCs w:val="24"/>
        </w:rPr>
        <w:t>-Повышение социального престижа школы на местном, муниципальном уровне.</w:t>
      </w:r>
    </w:p>
    <w:p>
      <w:pPr>
        <w:pStyle w:val="Subtitle"/>
        <w:suppressLineNumbers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ubtitle"/>
        <w:suppressLineNumbers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4"/>
        </w:tabs>
        <w:ind w:left="153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1:00Z</dcterms:created>
  <dc:creator>Зухра</dc:creator>
  <dc:description/>
  <cp:keywords/>
  <dc:language>en-US</dc:language>
  <cp:lastModifiedBy>Ильназ</cp:lastModifiedBy>
  <cp:lastPrinted>2015-11-17T14:08:00Z</cp:lastPrinted>
  <dcterms:modified xsi:type="dcterms:W3CDTF">2019-10-13T20:32:00Z</dcterms:modified>
  <cp:revision>6</cp:revision>
  <dc:subject/>
  <dc:title>Согласовано                                                   Утверждаю</dc:title>
</cp:coreProperties>
</file>